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 потенциальных поставщиков получивших копию</w:t>
      </w:r>
    </w:p>
    <w:p>
      <w:pPr>
        <w:pStyle w:val="Normal"/>
        <w:jc w:val="center"/>
        <w:rPr/>
      </w:pPr>
      <w:r>
        <w:rPr>
          <w:b/>
        </w:rPr>
        <w:t xml:space="preserve">конкурсной документации по конкурсу </w:t>
      </w:r>
      <w:r>
        <w:rPr>
          <w:b/>
          <w:bCs/>
          <w:color w:val="000000"/>
          <w:sz w:val="22"/>
          <w:szCs w:val="22"/>
        </w:rPr>
        <w:t>по разработке проектно-сметной документации с учетом заключения государственной экспертизы по лотам: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от № 1- Разработка проектно-сметной документации на строительство пятидесятиквартирного жилого дома в г. Тайынша  по улице 50 лет Октября, 11 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Лот № 2 - Разработка проектно-сметной документации на строительство внешних инженерных сетей к пятидесятиквартирному  жилому дому  в г. Тайынша  по улице 50 лет Октября, 11 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66"/>
        <w:gridCol w:w="2241"/>
        <w:gridCol w:w="2631"/>
        <w:gridCol w:w="1622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потенциальных поставщик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.И.О. уполномоченного представителя потенциального поставщи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рес, телефо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 и время получения конкурсной документаци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Севгражданпроект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ых Наталья Николаевна Алексеевна, </w:t>
            </w:r>
            <w:r>
              <w:rPr>
                <w:sz w:val="22"/>
                <w:szCs w:val="22"/>
              </w:rPr>
              <w:t>уд.№019247603, от 5.09.2006 МВД Р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павловск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. Ауэзова,15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: 8715246529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4.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ч. 24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42:00Z</dcterms:created>
  <dc:creator>User</dc:creator>
  <dc:description/>
  <cp:keywords/>
  <dc:language>en-US</dc:language>
  <cp:lastModifiedBy>Admin</cp:lastModifiedBy>
  <dcterms:modified xsi:type="dcterms:W3CDTF">2012-04-26T10:23:00Z</dcterms:modified>
  <cp:revision>10</cp:revision>
  <dc:subject/>
  <dc:title>Журнал регистрации потенциальных поставщиков получивших копию конкурсной документации по конкурсу на строительство кустовых скважинных водозаборов из подземных вод в Жамбылском р-не Северо-Казахстанской области (3-я очередь-Калиновский участок подземных </dc:title>
</cp:coreProperties>
</file>